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06006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53273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82335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